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Inference Record Form</w:t>
        <w:tab/>
        <w:tab/>
        <w:tab/>
        <w:tab/>
        <w:tab/>
        <w:tab/>
        <w:tab/>
        <w:t>Name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hen I read,  (words from text) ________________________________________________________________________________________________________________________________,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I think (inference) 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ecause 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My background knowledge/schema)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10:00Z</dcterms:created>
  <dc:creator>NFSFaculty</dc:creator>
  <dc:description/>
  <cp:keywords/>
  <dc:language>en-US</dc:language>
  <cp:lastModifiedBy>shirley.barclay</cp:lastModifiedBy>
  <cp:lastPrinted>2002-08-19T16:30:00Z</cp:lastPrinted>
  <dcterms:modified xsi:type="dcterms:W3CDTF">2011-01-17T21:10:00Z</dcterms:modified>
  <cp:revision>2</cp:revision>
  <dc:subject/>
  <dc:title>Inference Record Form</dc:title>
</cp:coreProperties>
</file>